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Event Parking Lo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s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nts a produc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turns a rented product on tim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order a product from a suppli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take inventor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turns a rewound, undamaged rental la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is remov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n-us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hange customer inf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reate new outl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old outl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hange outlet inf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a rental reco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add new produc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existing produc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view a produc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reate a new employ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an existing employ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hange employee inf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a payment reco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view an existing paym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turns a un-rewound undamaged rent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turns a damaged rental with tape insura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turns a damaged rental with out tape insura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an existing retur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reate a new suppli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an existing suppli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hange supplier inf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supplier P.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supplier P.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view supplier P.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P.O. line i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P.O. line i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view P.O. line i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ire an employ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ports a probl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pay employe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(mail) bill outstanding fees to custom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organize a staff mee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requests an unavailable produc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stomer is contacted due to an invalid retur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an existing rental recor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an existing rental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remove an existing rental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reate a new supplier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remove an existing supplier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an existing supplier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reate a new inventor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reate a new inventory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remove an existing inventor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remove an existing inventory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view an inventor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view a inventory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delete supplier P.O.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supplier P.O. 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view supplier P.O.line it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remove existing late charg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late charg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create a new customer upda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modify an existing customer upda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TT remove an existing customer upda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0</Characters>
  <CharactersWithSpaces>1633</CharactersWithSpaces>
  <Company>My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22:29:00Z</dcterms:created>
  <dc:creator>Jason Gradziel</dc:creator>
  <dc:description/>
  <dc:language>en-US</dc:language>
  <cp:lastModifiedBy/>
  <dcterms:modified xsi:type="dcterms:W3CDTF">1999-04-26T10:39:00Z</dcterms:modified>
  <cp:revision>4</cp:revision>
  <dc:subject/>
  <dc:title>Event Parking L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220 LAB</vt:lpwstr>
  </property>
</Properties>
</file>